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V. СУДЬБА ИНДИВИД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Через Неведение они перешагивают Смерть и посредством Знания наслаждаются Бессмертием ...</w:t>
      </w:r>
    </w:p>
    <w:p>
      <w:pPr>
        <w:pStyle w:val="Style14"/>
        <w:ind w:left="1134" w:hanging="0"/>
        <w:jc w:val="both"/>
        <w:rPr>
          <w:rFonts w:ascii="Arial" w:hAnsi="Arial" w:cs="Arial"/>
        </w:rPr>
      </w:pPr>
      <w:r>
        <w:rPr>
          <w:rFonts w:cs="Arial" w:ascii="Arial" w:hAnsi="Arial"/>
        </w:rPr>
        <w:t>Через Не-Рождение они перешагивают Смерть и посредством Рождения наслаждаются Бессмертием.</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Иша Упанишада (II. 11,14).</w:t>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ездесущая Реальность есть истина всей жизни и всего существования, будь то абсолютного или относительного, будь то телесного или нематериального, будь то оживленного или неживого, будь то интеллектуального или неразумного; и во всех бесконечно разнообразных и даже неизменно противостоящих само-выражениях, от противоречий, близких нашему обыденному опыту, до тех далеких антиномий, теряющихся за гранью Невыразимого, Реальность едина, и не является просто суммой или скоплением. Оттуда начинается все многообразие, в том все многообразие существует, туда же все многообразие возвращается. Все утверждения отрицаются только затем, чтобы вести к более широкому утверждению той же самой Реальности. Все антиномии противостоят друг другу для того, чтобы распознать единую Истину в противоборствующих аспектах и охватить их взаимное Единство на пути конфликта. Брахман есть Альфа и Омега. Брахман есть Один, помимо которого ничего более не существует.</w:t>
      </w:r>
    </w:p>
    <w:p>
      <w:pPr>
        <w:pStyle w:val="Style14"/>
        <w:ind w:firstLine="567"/>
        <w:jc w:val="both"/>
        <w:rPr>
          <w:rFonts w:ascii="Times New Roman" w:hAnsi="Times New Roman" w:cs="Times New Roman"/>
          <w:sz w:val="24"/>
        </w:rPr>
      </w:pPr>
      <w:r>
        <w:rPr>
          <w:rFonts w:cs="Times New Roman" w:ascii="Times New Roman" w:hAnsi="Times New Roman"/>
          <w:sz w:val="24"/>
        </w:rPr>
        <w:t>Но это единство по своей природе неопределимо. Когда мы пытаемся постичь его разумом, то вынуждены пройти через неисчислимую чреду представлений и переживаний. И все же в конце мы обязаны отбросить даже самые величайшие представления, наши наиболее впечатляющие переживания, чтобы утвердить то, что Реальность превосходит все определения. Мы обретаем формулу Индийских мудрецов нети-нети "Не это, не то"; не существует опыта, способного вместить Его, не существует представления, при помощи которого Он может быть определен.</w:t>
      </w:r>
    </w:p>
    <w:p>
      <w:pPr>
        <w:pStyle w:val="Style14"/>
        <w:ind w:firstLine="567"/>
        <w:jc w:val="both"/>
        <w:rPr>
          <w:rFonts w:ascii="Times New Roman" w:hAnsi="Times New Roman" w:cs="Times New Roman"/>
          <w:sz w:val="24"/>
        </w:rPr>
      </w:pPr>
      <w:r>
        <w:rPr>
          <w:rFonts w:cs="Times New Roman" w:ascii="Times New Roman" w:hAnsi="Times New Roman"/>
          <w:sz w:val="24"/>
        </w:rPr>
        <w:t>Непознаваемое, являющееся нам во многих ипостасях и атрибутах бытия, во множестве форм сознания, во множественном действии энергии, - это то, что Разум в конце концов может сказать о существовании, коим мы являемся, и которое мы видим во всем, что предстает пред нашим мышлением и чувствами. И именно через те ипостаси, те формы, ту деятельность должны мы достичь Непознаваемого и узнать его. Но если в опрометчивой спешке достичь Единства, которое наш разум может охватить и придерживаться его, если в нашей настойчивости ограничить Бесконечность нашим охватом мы отождествим Реальность с какой-либо одной определенной ипостасью бытия, какой бы чистой и вечной она ни была, с любым частным атрибутом, сколь общим и всеохватывающим он бы ни казался, с любой фиксированной формулировкой сознания, какой бы обширной она ни казалась, с любой энергией или деятельностью, сколь угодно неограниченной в своем применении, и если мы исключим все остальное, то наше мышление согрешит против Его непознаваемости и придет не к истинному единству, а к разделению Неделимого.</w:t>
      </w:r>
    </w:p>
    <w:p>
      <w:pPr>
        <w:pStyle w:val="Style14"/>
        <w:ind w:firstLine="567"/>
        <w:jc w:val="both"/>
        <w:rPr>
          <w:rFonts w:ascii="Times New Roman" w:hAnsi="Times New Roman" w:cs="Times New Roman"/>
          <w:sz w:val="24"/>
        </w:rPr>
      </w:pPr>
      <w:r>
        <w:rPr>
          <w:rFonts w:cs="Times New Roman" w:ascii="Times New Roman" w:hAnsi="Times New Roman"/>
          <w:sz w:val="24"/>
        </w:rPr>
        <w:t>Эта истина, постигнутая в древние времена Ведантными Провидцами, оказалась настолько сильной, что выстояла даже после того, как они достигли коронного представления, постижимого опыта Сатчитананды в качестве высочайшего позитивного выражения Реальности для нашего сознания, и выстояла также тогда, когда они пришли к восприятию Асата, запредельного Не-Бытия, не являющегося окончательным существованием, чистым сознанием, бесконечным блаженством, все переживания которого предстают лишь выжимкой или деформацией. Если вообще можно сказать, что Сатчитананда состоит из существования, сознания и блаженства, то это описание лежит далеко за пределами самой высокой чистейшей позитивной формы, которой мы можем здесь обладать, и поэтому там существование, сознание и блаженство - нечто иное, чем то, что мы знаем здесь под этими именами. Буддизм, несколько произвольно провозглашенный теологами не-Ведантной доктриной, поскольку отвергал авторитет Писаний, все же возвращается к этому существенно Ведантному представлению. Единственно, позитивное синтезное учение Упанишад рассматривает Сат и Асат не как противоположности, разрушающие друг друга, а как последнюю антиномию, через которую мы можем поднять свой взор к Непознаваемому. И в операциях нашего позитивного сознания даже Единство должно придавать значение Множественности; ибо Множественность также есть Брахман. Именно посредством Видйи, Знания Тождества, мы знаем Бога без Авидьи, относительного множественного сознания, ночи тьмы и беспорядка Неведения. Однако если мы исключим поле того Неведения, если мы избавимся от Авидьи так, как если бы она была вещью несуществующей и нереальной, то само Знание станет разновидностью темноты и источником несовершенства. Тогда мы уподобляемся человеку, ослепленному светом, так что более не можем видеть поле, которое тот свет озаряет.</w:t>
      </w:r>
    </w:p>
    <w:p>
      <w:pPr>
        <w:pStyle w:val="Style14"/>
        <w:ind w:firstLine="567"/>
        <w:jc w:val="both"/>
        <w:rPr>
          <w:rFonts w:ascii="Times New Roman" w:hAnsi="Times New Roman" w:cs="Times New Roman"/>
          <w:sz w:val="24"/>
        </w:rPr>
      </w:pPr>
      <w:r>
        <w:rPr>
          <w:rFonts w:cs="Times New Roman" w:ascii="Times New Roman" w:hAnsi="Times New Roman"/>
          <w:sz w:val="24"/>
        </w:rPr>
        <w:t>Таково учение - спокойное, мудрое и ясное наших самых древних мудрецов. Они имели терпение и силу для того, чтобы искать и познавать; также они обладали ясностью и смирением, чтобы допустить ограниченность нашего знания. Они осознали границы, где это знание должно перейти в нечто за пределами себя. И только позднее нетерпение сердца и разума, страстное влечение к окончательному блаженству или высокая властность чистого существования и острый интеллект стали искать Одно с отрицанием Множества, а потому восприняли дыхание высот, пренебрегая при этом сокровенными глубинами или чувствуя отвращение к ним. Но ровный глаз древней мудрости воспринял, что для реального познания Бога следует распознавать Его везде равным образом и без разделения, обдумывая и оценивая, а не руководствуясь противоположностями, через которые Он сияет.</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должны мы отбросить резкое разделение частной логики, заявляющей, что поскольку Одно - реально, то Множество - иллюзия, и поскольку Абсолют - это Сат, единое существование, то относительное - это Асат и несуществование. И если во Множестве мы настоятельно распознаем Одно, то тем с благословением и откровением возвращаемся к Одному, утверждающему себя во Множестве.</w:t>
      </w:r>
    </w:p>
    <w:p>
      <w:pPr>
        <w:pStyle w:val="Style14"/>
        <w:ind w:firstLine="567"/>
        <w:jc w:val="both"/>
        <w:rPr>
          <w:rFonts w:ascii="Times New Roman" w:hAnsi="Times New Roman" w:cs="Times New Roman"/>
          <w:sz w:val="24"/>
        </w:rPr>
      </w:pPr>
      <w:r>
        <w:rPr>
          <w:rFonts w:cs="Times New Roman" w:ascii="Times New Roman" w:hAnsi="Times New Roman"/>
          <w:sz w:val="24"/>
        </w:rPr>
        <w:t>Мы также должны предохранять себя от чрезмерной значимости, придаваемой нашим разумом частным точкам зрения, к которым он приходит при более мощных расширениях и переходах. Восприятие одухотворенного ума, свидетельствующее, что вселенная -это нереальная греза, не может иметь большего и какого-то абсолютного значения для нас, чем восприятие материалистического, говорящее, что Бог и Запредельное - иллюзорная идея. В одном случае разум, привыкший только к доказательствам чувств и связывающий реальность с материальными фактами, либо не приучен использовать иные средства познания, либо неспособен расширить представление о реальности до супра-физического опыта. В другом случае тот же разум, перескакивая к ошеломляющим переживаниям нематериальной реальности, попросту переносит ту же неспособность и сопутствующие ощущения грезы или галлюцинации в сферу опыта физических чувств. Но мы также воспринимаем ту истину, что эти два представления уродливы. Верно, что в этом мире форм, в котором мы находимся ради нашей само-реализации, ничто не становится полностью законным, пока им не завладеет физическое сознание и не проявит его на низших уровнях в гармонии с манифестацией на высочайших вершинах. Также верно, что представление о форме и материи, утверждающих себя в качестве само-существующей реальности, - иллюзия Неведения. Форма и материя могут быть законными лишь как форма и субстанция манифестации бестелесного и нематериального. Форма и материя по своей природе - суть акт божественного сознания, а по своей цели - суть представление статуса Духа.</w:t>
      </w:r>
    </w:p>
    <w:p>
      <w:pPr>
        <w:pStyle w:val="Style14"/>
        <w:ind w:firstLine="567"/>
        <w:jc w:val="both"/>
        <w:rPr>
          <w:rFonts w:ascii="Times New Roman" w:hAnsi="Times New Roman" w:cs="Times New Roman"/>
          <w:sz w:val="24"/>
        </w:rPr>
      </w:pPr>
      <w:r>
        <w:rPr>
          <w:rFonts w:cs="Times New Roman" w:ascii="Times New Roman" w:hAnsi="Times New Roman"/>
          <w:sz w:val="24"/>
        </w:rPr>
        <w:t>Другими словами, если Брахман вошел в форму и представил Свое бытие в материальной субстанции, то лишь для того, чтобы насладиться само-манифестацией в образах относительного и феноменального сознания. Брахман находится в этом мире для того, чтобы представить Себя в ценностях Жизни. Жизнь существует в Брахмане, чтобы раскрыть Брахмана в себе. Поэтому значимость человека в этом мире состоит в том, что человек вносит в мир такое развитие сознания, в котором становится возможным его преображение при помощи совершенного само-раскрытия. Исполнить Бога в жизни - вот настоящая зрелость человека. Человек стартует с животной витальности и ее деятельности, но его цель -божественное существование.</w:t>
      </w:r>
    </w:p>
    <w:p>
      <w:pPr>
        <w:pStyle w:val="Style14"/>
        <w:ind w:firstLine="567"/>
        <w:jc w:val="both"/>
        <w:rPr>
          <w:rFonts w:ascii="Times New Roman" w:hAnsi="Times New Roman" w:cs="Times New Roman"/>
          <w:sz w:val="24"/>
        </w:rPr>
      </w:pPr>
      <w:r>
        <w:rPr>
          <w:rFonts w:cs="Times New Roman" w:ascii="Times New Roman" w:hAnsi="Times New Roman"/>
          <w:sz w:val="24"/>
        </w:rPr>
        <w:t>Но как в Мышлении, так и в Жизни, истинным правилом само-реализации является последовательный охват. Брахман выражает Себя во множестве последовательных формах сознания, последовательных в их связи, даже если они сосуществуют в бытии и во Времени, и Жизнь в своем само-раскрытии также должна восходить в вечно новые области собственного бытия. Но если при переходе от одной области к другой, в пылу нового приобретения мы откажемся от того, что уже было дано нам, если при достижении ментальной жизни мы отбросим или принизим физическую жизнь, являющуюся нашим базисом, или если мы отвергнем ментальное и физическое при нашем влечении к духовному, то мы не осуществим Бога интегрально, а также не удовлетворим условиям Его само-проявления. Мы не станем совершенными, а только сместим поле нашего несовершенства или, самое большее, достигнем ограниченной высоты. Как бы высоко мы ни взбирались, даже к самому Не-Бытию, мы наносим себе вред, если забываем нашу базу. Не бросать низшее на произвол судьбы, а преобразовывать его в свете высот, которых мы достигли - вот истинная божественность природы. Брахман интегрален и одновременно объединяет множество состояний сознания; также и мы, проявляя природу Брахмана, должны становиться интегральными и все-охватывающими.</w:t>
      </w:r>
    </w:p>
    <w:p>
      <w:pPr>
        <w:pStyle w:val="Style14"/>
        <w:ind w:firstLine="567"/>
        <w:jc w:val="both"/>
        <w:rPr>
          <w:rFonts w:ascii="Times New Roman" w:hAnsi="Times New Roman" w:cs="Times New Roman"/>
          <w:sz w:val="24"/>
        </w:rPr>
      </w:pPr>
      <w:r>
        <w:rPr>
          <w:rFonts w:cs="Times New Roman" w:ascii="Times New Roman" w:hAnsi="Times New Roman"/>
          <w:sz w:val="24"/>
        </w:rPr>
        <w:t>Помимо отвращения от физической жизни, существует и другое преувеличение аскетического импульса, и это преувеличение исправляется идеалом интегральной манифестации. Узел Жизни -это взаимосвязь трех основных форм сознания: индивидуальной, вселенской и трансцендентной или супракосмической. В ходе обычной жизнедеятельности индивид рассматривает себя как отдельное существо, включенное во вселенную, а то и другое -как зависящее от того, что одинаково превосходит как индивида, так и вселенную. Именно эту Трансцендентность мы сейчас называем Богом, который, таким образом, становится в нашем представлении скорее экстра-космическим, чем супра-космическим. Из этого разделения следует принижение и приуменьшение значимости как индивида, так и вселенной: перечеркивание как космоса, так и индивида путем достижения Трансцендентного будет главным логическим заключением.</w:t>
      </w:r>
    </w:p>
    <w:p>
      <w:pPr>
        <w:pStyle w:val="Style14"/>
        <w:ind w:firstLine="567"/>
        <w:jc w:val="both"/>
        <w:rPr>
          <w:rFonts w:ascii="Times New Roman" w:hAnsi="Times New Roman" w:cs="Times New Roman"/>
          <w:sz w:val="24"/>
        </w:rPr>
      </w:pPr>
      <w:r>
        <w:rPr>
          <w:rFonts w:cs="Times New Roman" w:ascii="Times New Roman" w:hAnsi="Times New Roman"/>
          <w:sz w:val="24"/>
        </w:rPr>
        <w:t>Интегральный взгляд на единство Брахмана избегает этих заключений. Точно также, как мы приходим к заключению, что не должны отказываться от телесной жизни ради достижения жизни ментальной и духовной, так же мы можем достичь точки зрения, в которой сохранение индивидуальной деятельности больше не несовместимо с нашим пониманием космического сознания или нашим достижением трансцендентного и супракосмического. Ибо Трансцендентность Мира охватывает вселенную, составляет одно с ней и не исключает ее, точно также, как вселенная охватывает индивида, составляет одно с ним и не исключает его. Индивид - это центр цельного вселенского сознания; вселенная - это форма и определение, населяемые полной присущностью Бесформенного и Неопределимого.</w:t>
      </w:r>
    </w:p>
    <w:p>
      <w:pPr>
        <w:pStyle w:val="Style14"/>
        <w:ind w:firstLine="567"/>
        <w:jc w:val="both"/>
        <w:rPr>
          <w:rFonts w:ascii="Times New Roman" w:hAnsi="Times New Roman" w:cs="Times New Roman"/>
          <w:sz w:val="24"/>
        </w:rPr>
      </w:pPr>
      <w:r>
        <w:rPr>
          <w:rFonts w:cs="Times New Roman" w:ascii="Times New Roman" w:hAnsi="Times New Roman"/>
          <w:sz w:val="24"/>
        </w:rPr>
        <w:t>В этом заключается истинная взаимосвязь, сокрытая от нас нашим неведением или неправильным осознанием вещей. Когда мы приходим к знанию или правильному осознанию, тогда ничто сущностно не меняется в вечной взаимосвязи, а только глубочайшим образом видоизменяется взгляд вовнутрь и вовне от индивидуального центра, а также, как следствие, меняется сам дух и его воздействие. Индивид все еще необходим для действия Трансцендентного во вселенной, и это действие не становится невозможным при озарении индивида. Напротив, поскольку сознательное проявление Трансцендентного в индивиде является тем средством, при помощи которого коллективное, вселенское также начинает осознавать себя, то вовлеченность освещенного индивида в действие мира становится императивной нуждой мировой игры. Если же законом является непреклонное отстранение через сам факт освещения, тогда мир приговорен к тому, чтобы вечно оставаться сценой безнадежной тьмы, смерти и страдания. И такой мир может быть только безжалостным испытанием или механической иллюзией.</w:t>
      </w:r>
    </w:p>
    <w:p>
      <w:pPr>
        <w:pStyle w:val="Style14"/>
        <w:ind w:firstLine="567"/>
        <w:jc w:val="both"/>
        <w:rPr>
          <w:rFonts w:ascii="Times New Roman" w:hAnsi="Times New Roman" w:cs="Times New Roman"/>
          <w:sz w:val="24"/>
        </w:rPr>
      </w:pPr>
      <w:r>
        <w:rPr>
          <w:rFonts w:cs="Times New Roman" w:ascii="Times New Roman" w:hAnsi="Times New Roman"/>
          <w:sz w:val="24"/>
        </w:rPr>
        <w:t>Верно, что философия аскета стремится постичь это. Но индивидуальное спасение не может иметь реального смысла, если существование в космосе само по себе есть иллюзия. С Монистической точки зрения индивидуальная душа составляет одно со Всевышним, ее чувство отделенности является неведением, а уход от чувства отделенности и отождествление со Всевышним - ее спасением. Но кто тогда извлекает пользу из этого ухода? Не верховное "я", ведь по предположению оно всегда и неотъемлимо свободно, спокойно, безмолвно, чисто. Не мир, ибо он постоянно пребывает в рабстве и не освобождается при бегстве любой индивидуальной души из вселенской иллюзии. Именно сама индивидуальная душа творит свое верховное благо, убегая от горя и разлада в мир и блаженство. Тогда получается, что индивидуальной душе присуща некая реальность, отделенная от мира и Всевышнего даже в случае освобождения и озарения. Однако для Иллюзионистов индивидуальная душа является иллюзией и не существует, кроме как в необъяснимой мистерии Майи. Поэтому мы приходим к бегству иллюзорно не-существующей души из иллюзорно не-существующего рабства в иллюзорно не-существующем мире, приходим как к верховному благу, которое несуществующая душа должна преследовать! Ибо вот последнее слово Знания: "Не существует ни пут, ни освобождения, ни поисков освобождения". Видья оказывается в той же степени частью Феноменального, как и Авидья; Майя встречает нас даже в нашем бегстве и смеется над напыщенной логикой, силящейся разрубить узел ее мистерии.</w:t>
      </w:r>
    </w:p>
    <w:p>
      <w:pPr>
        <w:pStyle w:val="Style14"/>
        <w:ind w:firstLine="567"/>
        <w:jc w:val="both"/>
        <w:rPr>
          <w:rFonts w:ascii="Times New Roman" w:hAnsi="Times New Roman" w:cs="Times New Roman"/>
          <w:sz w:val="24"/>
        </w:rPr>
      </w:pPr>
      <w:r>
        <w:rPr>
          <w:rFonts w:cs="Times New Roman" w:ascii="Times New Roman" w:hAnsi="Times New Roman"/>
          <w:sz w:val="24"/>
        </w:rPr>
        <w:t>Говорят, что эти вещи не могут быть объяснены; они суть изначальное неразрешимое чудо. Они предстают перед нами практическим фактом и должны быть приняты. Мы должны убежать из заблуждения при помощи заблуждения. Индивидуальная душа может только разрубить узел эго при помощи верховного акта эгоизма, путем исключительной привязанности к собственному индивидуальному спасению, доходящему до абсолютного утверждения своего отдельного существования в Майи. Нас призывают рассматривать другие души так, как если бы они были вымыслом нашего разума, и их спасение было бы неважным, а нашу собственную душу -исключительно так, как если бы она была полностью реальна, и единственной стоящей вещью было бы ее спасение. "я" прихожу к тому, чтобы считать свое персональное бегство из рабства реальным, тогда как остальные души, равно являющиеся мною, остаются в прежнем рабстве!</w:t>
      </w:r>
    </w:p>
    <w:p>
      <w:pPr>
        <w:pStyle w:val="Style14"/>
        <w:ind w:firstLine="567"/>
        <w:jc w:val="both"/>
        <w:rPr>
          <w:rFonts w:ascii="Times New Roman" w:hAnsi="Times New Roman" w:cs="Times New Roman"/>
          <w:sz w:val="24"/>
        </w:rPr>
      </w:pPr>
      <w:r>
        <w:rPr>
          <w:rFonts w:cs="Times New Roman" w:ascii="Times New Roman" w:hAnsi="Times New Roman"/>
          <w:sz w:val="24"/>
        </w:rPr>
        <w:t>И только когда мы отбрасываем все непримиримые антиномии между "я" и миром, тогда все встает на свое место с помощью менее парадоксальной логики. Мы должны принять многосторонность манифестации, даже когда мы утверждаем единство Проявляемого. И разве это не истина преследует нас везде, куда бы мы ни бросили свой взор, пока мы наконец не увидим в истинном свете то, на чем останавливаем свой взгляд? В конце концов, разве совершенно естественная и простая мистерия Сознательного Бытия ограничена своим единством или своей множественностью? Оно "абсолютно" в том смысле, что будучи полностью свободным, может включать и устраивать на собственный лад все возможные термины своего само-выражения. Не существует ни ограничения, ни освобождения, ни поисков освобождения, - ибо То является совершенной свободой. Оно настолько свободно, что даже не ограничено своей свободой. Оно может играть так, как будто было бы ограничено, не будучи в действительности ввергнутым в путы рабства. Его цепи - это само-наложенное соглашение, его ограничения в эго - это переходный инструмент, который оно использует для того, чтобы воспроизвести свою трансцендентность и универсальность в схеме индивидуального Брахмана.</w:t>
      </w:r>
    </w:p>
    <w:p>
      <w:pPr>
        <w:pStyle w:val="Style14"/>
        <w:ind w:firstLine="567"/>
        <w:jc w:val="both"/>
        <w:rPr>
          <w:rFonts w:ascii="Times New Roman" w:hAnsi="Times New Roman" w:cs="Times New Roman"/>
          <w:sz w:val="24"/>
        </w:rPr>
      </w:pPr>
      <w:r>
        <w:rPr>
          <w:rFonts w:cs="Times New Roman" w:ascii="Times New Roman" w:hAnsi="Times New Roman"/>
          <w:sz w:val="24"/>
        </w:rPr>
        <w:t>Трансцендентное, Супракосмическое есть абсолют и свобода в себе за пределами Времени и Пространства и за пределами концептуальных противоположностей конечного и бесконечного. Но в космосе оно использует свою свободу само-формирования, свою Майя, для того, чтобы построить свою схему в дополнительных терминах единства и множественности, и это множественное единство оно утверждает в трех условиях: подсознательного, сознательного и сверхсознательного. Ведь в действительности мы видим, что Множественность, объективизированная в форму в нашей материальной вселенной, стартует с подсознательного единства, выражающего себя достаточно открыто в космическом действии и космической субстанции, но это единство не осознается Множественностью на поверхности. В сознательных условиях эго становится той поверхностной точкой, в которой может возникнуть осознание единства; но эго применяет свое ощущение единства к форме и поверхностному действию и, оказываясь не в состоянии принять в расчет все, что действует позади него, не может также представить себе, что оно едино не только в себе, но и с другими. Это ограничение вселенского "Я" в поделенном эго-ощущении составляет нашу несовершенную индивидуальную персональность. Но когда эго преступает пределы персонального сознания, оно начинает включать, и быть подавленным тем, что для нас сверхсознательно; оно начинает осознавать космическое единство и входит в Трансцендентное "я", которое выражает здесь космос при помощи множественного единства.</w:t>
      </w:r>
    </w:p>
    <w:p>
      <w:pPr>
        <w:pStyle w:val="Style14"/>
        <w:ind w:firstLine="567"/>
        <w:jc w:val="both"/>
        <w:rPr>
          <w:rFonts w:ascii="Times New Roman" w:hAnsi="Times New Roman" w:cs="Times New Roman"/>
          <w:sz w:val="24"/>
        </w:rPr>
      </w:pPr>
      <w:r>
        <w:rPr>
          <w:rFonts w:cs="Times New Roman" w:ascii="Times New Roman" w:hAnsi="Times New Roman"/>
          <w:sz w:val="24"/>
        </w:rPr>
        <w:t>Поэтому освобождение индивидуальной души является лейтмотивом ясного божественного действия; это первейшая божественная надобность и центр, вокруг которого все вращается. Это точка Света, в которой начинает возникать предначертанная полная само-манифестация во Множестве. Но освобождающаяся душа расширяет свое восприятие единства горизонтально в той же степени, как и вертикально. Ее единство с трансцендентным Одним неполно без ее единства с космическим Многим. И это последнее единство передает себя путем умножения, воспроизведения своего собственного освобожденного состояния в других точках Множественности. Божественная душа воспроизводит себя в аналогичных освобожденных душах подобно тому, как животное воспроизводит себя в сходных телах. Поэтому, всякий раз когда освобождается даже единственная душа, существует тенденция к расширению и даже ко вспышке того же божественного само-сознания в других индивидуальных душах нашего земного человечества и, - кто знает? - возможно, даже за пределами земного сознания. Где мы можем зафиксировать пределы того расширения? Является ли всецело легендой сказание о Будде, говорящее, что в то время как он стоял на пороге Нирваны, Не-Бытия, его душа обратилась назад и дала клятву не делать безвозвратного перехода до тех пор, пока на земле существует хотя бы одно существо, не освобожденное от пут страдания, от рабства эго?</w:t>
      </w:r>
    </w:p>
    <w:p>
      <w:pPr>
        <w:pStyle w:val="Style14"/>
        <w:ind w:firstLine="567"/>
        <w:jc w:val="both"/>
        <w:rPr>
          <w:rFonts w:ascii="Times New Roman" w:hAnsi="Times New Roman" w:cs="Times New Roman"/>
          <w:sz w:val="24"/>
        </w:rPr>
      </w:pPr>
      <w:r>
        <w:rPr>
          <w:rFonts w:cs="Times New Roman" w:ascii="Times New Roman" w:hAnsi="Times New Roman"/>
          <w:sz w:val="24"/>
        </w:rPr>
        <w:t>Однако мы должны достичь высочайшего, не вычеркивая себя из космического существования. Брахман всегда сохраняет два Свои термина: свободы внутри и создания вовне, выражения и свободы от выражения. Мы тоже, будучи Тем, можем достичь того же божественного само-обладания. Гармония этих двух тенденций является условием всей жизни, нацеленной к реальной божественности бытия. Свобода, настаивающая на исключении того, что было превзойдено, неизбежно ведет по пути отрицания к отречению от того, что было Богом принято. Деятельность, настаивающая на погруженности в акте действия и энергии, ведет к утверждению низшего и отрицанию Высочайшего. И почему человек должен настаивать на разрыве с тем, что Бог объединяет и синтезирует? Быть совершенным подобно тому, как Он совершенен, - вот условие Его интегрального достижения.</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Через Авидья, Множественность, лежит наш путь из преходящего эгоистического само-выражения, в котором преобладает смерть и страдание; через Видья, соглашающуюся с Авидья благодаря совершенному чувству тождества даже в этой множественности, мы интегрально наслаждаемся бессмертностью и блаженством. Достигая Нерождения за пределами всех становлений, мы освобождаемся от этого низкого рождения и смерти; принимая Становление свободно, как Божественное, мы заполняем смертность бессмертным блаженством, и становимся светлыми центрами его сознательного самовыражения в человечестве.</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 СУДЬБА ИНДИВИД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 СУДЬБА ИНДИВИД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4:00Z</dcterms:created>
  <dc:creator>mironov</dc:creator>
  <dc:description/>
  <dc:language>en-US</dc:language>
  <cp:lastModifiedBy>mironov</cp:lastModifiedBy>
  <dcterms:modified xsi:type="dcterms:W3CDTF">1999-04-16T09:58:00Z</dcterms:modified>
  <cp:revision>4</cp:revision>
  <dc:subject/>
  <dc:title>Глава V</dc:title>
</cp:coreProperties>
</file>